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2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podłóg -  III etap w Technikum Nr 2 przy ul. Szczawnickiej 1                   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4-05T11:24:00Z</dcterms:modified>
  <cp:revision>21</cp:revision>
  <dc:subject/>
  <dc:title>Załącznik Nr 1</dc:title>
</cp:coreProperties>
</file>