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2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Remont podłóg – III etap w Technikum Nr 2 przy ul. Szczawnickiej 1                           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End w:id="0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4-05T11:24:00Z</dcterms:modified>
  <cp:revision>18</cp:revision>
  <dc:subject/>
  <dc:title/>
</cp:coreProperties>
</file>